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029055992"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467143418"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024851608"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351801833"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