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object w:dxaOrig="243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05pt;margin-top:7.35pt;width:198pt;height:6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124175" r:id="rId2"/>
        </w:object>
      </w:r>
      <w:r>
        <w:rPr>
          <w:rFonts w:cs="Arial Narrow" w:ascii="Arial Narrow" w:hAnsi="Arial Narrow"/>
          <w:sz w:val="19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15875</wp:posOffset>
                </wp:positionV>
                <wp:extent cx="1090295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68" w:dyaOrig="12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3pt;height:83.55pt" filled="f" o:ole="">
                                  <v:imagedata r:id="rId5" o:title=""/>
                                </v:shape>
                                <o:OLEObject Type="Embed" ProgID="" ShapeID="ole_rId4" DrawAspect="Content" ObjectID="_130789116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9pt;mso-wrap-distance-left:9.05pt;mso-wrap-distance-right:9.05pt;mso-wrap-distance-top:0pt;mso-wrap-distance-bottom:0pt;margin-top:1.2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object w:dxaOrig="1268" w:dyaOrig="12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3pt;height:83.55pt" filled="f" o:ole="">
                            <v:imagedata r:id="rId7" o:title=""/>
                          </v:shape>
                          <o:OLEObject Type="Embed" ProgID="" ShapeID="ole_rId6" DrawAspect="Content" ObjectID="_211579185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lang w:val="en-US" w:eastAsia="en-US"/>
        </w:rPr>
      </w:pPr>
      <w:r>
        <w:rPr>
          <w:rFonts w:cs="Arial Narrow" w:ascii="Arial Narrow" w:hAnsi="Arial Narrow"/>
          <w:sz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83820</wp:posOffset>
            </wp:positionV>
            <wp:extent cx="882650" cy="1198245"/>
            <wp:effectExtent l="0" t="0" r="0" b="0"/>
            <wp:wrapNone/>
            <wp:docPr id="2" name="Imagem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  <w:szCs w:val="40"/>
          <w:lang w:val="en-US" w:eastAsia="en-US"/>
        </w:rPr>
      </w:pPr>
      <w:r>
        <w:rPr>
          <w:rFonts w:cs="Arial Narrow" w:ascii="Arial Narrow" w:hAnsi="Arial Narrow"/>
          <w:sz w:val="19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-7620</wp:posOffset>
                </wp:positionV>
                <wp:extent cx="262826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 xml:space="preserve">INSTITUTO FEDERA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EDUCAÇÃO, CIÊNCIA E 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CAMPUS GOIÂNIA OESTE</w:t>
                            </w: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- GOIÂNIA-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0.9pt;mso-wrap-distance-left:9.05pt;mso-wrap-distance-right:9.05pt;mso-wrap-distance-top:0pt;mso-wrap-distance-bottom:0pt;margin-top:-0.6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 xml:space="preserve">INSTITUTO FEDERAL D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EDUCAÇÃO, CIÊNCIA E TECNOLOG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CAMPUS GOIÂNIA OESTE</w:t>
                      </w: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9"/>
                        </w:rPr>
                        <w:t>- GOIÂNIA-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MEMORIAL DESCRITIVO DO PROJETO DE ALARME</w:t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INSTITUTO FEDERAL DE EDUCAÇÃO, CIÊNCIA E TECNOLOGIA DE GOIÁS - CAMPUS GOIÂNIA OESTE - GOIÂNIA-G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5"/>
          <w:szCs w:val="36"/>
        </w:rPr>
      </w:pPr>
      <w:r>
        <w:rPr>
          <w:rFonts w:cs="Arial Narrow" w:ascii="Arial Narrow" w:hAnsi="Arial Narrow"/>
          <w:b/>
          <w:color w:val="008000"/>
          <w:sz w:val="35"/>
          <w:szCs w:val="36"/>
        </w:rPr>
      </w:r>
    </w:p>
    <w:p>
      <w:pPr>
        <w:pStyle w:val="Normal"/>
        <w:jc w:val="center"/>
        <w:rPr>
          <w:b/>
          <w:b/>
          <w:color w:val="008000"/>
          <w:sz w:val="35"/>
        </w:rPr>
      </w:pPr>
      <w:r>
        <w:rPr>
          <w:b/>
          <w:color w:val="008000"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2"/>
        </w:rPr>
      </w:pPr>
      <w:r>
        <w:rPr>
          <w:rFonts w:cs="Arial Narrow" w:ascii="Arial Narrow" w:hAnsi="Arial Narrow"/>
          <w:b/>
          <w:color w:val="000000"/>
          <w:sz w:val="42"/>
        </w:rPr>
        <w:t>Í N D I C 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8"/>
        </w:rPr>
      </w:pPr>
      <w:r>
        <w:rPr>
          <w:rFonts w:cs="Arial Narrow" w:ascii="Arial Narrow" w:hAnsi="Arial Narrow"/>
          <w:b/>
          <w:color w:val="000000"/>
          <w:sz w:val="3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1 – DADOS BÁS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2 – MEMORIAL DESCRITIV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3 – RELAÇÃ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  <w:sz w:val="19"/>
        </w:rPr>
      </w:pPr>
      <w:r>
        <w:rPr>
          <w:rFonts w:cs="Arial Narrow" w:ascii="Arial Narrow" w:hAnsi="Arial Narrow"/>
          <w:b/>
          <w:bCs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Heading5"/>
        <w:spacing w:lineRule="auto" w:line="288"/>
        <w:jc w:val="left"/>
        <w:rPr>
          <w:rFonts w:ascii="Arial Narrow" w:hAnsi="Arial Narrow" w:cs="Arial Narrow"/>
          <w:b w:val="false"/>
          <w:b w:val="false"/>
          <w:color w:val="0000FF"/>
          <w:sz w:val="19"/>
        </w:rPr>
      </w:pPr>
      <w:r>
        <w:rPr>
          <w:rFonts w:cs="Arial Narrow" w:ascii="Arial Narrow" w:hAnsi="Arial Narrow"/>
          <w:b w:val="false"/>
          <w:color w:val="0000FF"/>
          <w:sz w:val="19"/>
        </w:rPr>
      </w:r>
    </w:p>
    <w:p>
      <w:pPr>
        <w:pStyle w:val="Normal"/>
        <w:rPr>
          <w:rFonts w:ascii="Arial Narrow" w:hAnsi="Arial Narrow" w:cs="Arial Narrow"/>
          <w:color w:val="0000FF"/>
          <w:sz w:val="19"/>
        </w:rPr>
      </w:pPr>
      <w:r>
        <w:rPr>
          <w:rFonts w:cs="Arial Narrow" w:ascii="Arial Narrow" w:hAnsi="Arial Narrow"/>
          <w:color w:val="0000FF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35"/>
        </w:rPr>
      </w:pPr>
      <w:r>
        <w:rPr>
          <w:b/>
          <w:color w:val="0000FF"/>
          <w:sz w:val="35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  <w:t>DADOS BÁSICO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szCs w:val="22"/>
        </w:rPr>
        <w:t>Nom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Instituto Federal de Educação, Ciência e Tecnologia de Goiás – CAMPUS GOIÂNIA OESTE  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ndereço: Rua FP-31, Quinhão 01 - Recreio dos Funcionários Públicos - GOIÂNIA - GOIÁS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úmero de pavimentos: BLOCO ADMINISTRATIVO (Subtérreo, Térreo e Pav. Superior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Responsável pelo projeto de Alarme: Eng. Eletricista Fernando Melo Franco – CONFEA/CREA 11.179/D-GO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ab/>
        <w:t>Endereço: Rua 32, n° 919 Jd. Goiás, Goiânia - 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le/Fax: (62) 3218-206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mail: g5engenharia@terra.com.br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FF"/>
          <w:sz w:val="23"/>
          <w:szCs w:val="22"/>
        </w:rPr>
      </w:pPr>
      <w:r>
        <w:rPr>
          <w:rFonts w:cs="Arial Narrow" w:ascii="Arial Narrow" w:hAnsi="Arial Narrow"/>
          <w:b/>
          <w:color w:val="0000FF"/>
          <w:sz w:val="23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8000"/>
          <w:sz w:val="31"/>
        </w:rPr>
      </w:pPr>
      <w:r>
        <w:rPr>
          <w:rFonts w:cs="Arial Narrow" w:ascii="Arial Narrow" w:hAnsi="Arial Narrow"/>
          <w:b w:val="false"/>
          <w:color w:val="008000"/>
          <w:sz w:val="31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MEMORIAL DESCRITIVO DO PROJETO DE ALARME</w:t>
      </w:r>
    </w:p>
    <w:p>
      <w:pPr>
        <w:pStyle w:val="Normal"/>
        <w:rPr>
          <w:rFonts w:ascii="Arial Narrow" w:hAnsi="Arial Narrow" w:cs="Arial Narrow"/>
          <w:color w:val="008000"/>
          <w:sz w:val="21"/>
          <w:szCs w:val="28"/>
        </w:rPr>
      </w:pPr>
      <w:r>
        <w:rPr>
          <w:rFonts w:cs="Arial Narrow" w:ascii="Arial Narrow" w:hAnsi="Arial Narrow"/>
          <w:color w:val="008000"/>
          <w:sz w:val="2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O presente projeto de alarme tem por objetivo monitorar e proteger com sistema de alarme de intrusão as áreas físicas do BLOCO ADMINISTRATIVO DO INSTITUTO FEDERAL DE CIÊNCIA E TECNOLOGIA CAMPUS GOIÂNIA OESTE, situado em GOIÂNIA – GOIÁS, de propriedade do IFG - GOIÁ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distribuição dos sensores de presença foram privilegiados os ambientes com maior vulnerabilidade, dando-se prioridade aos acessos do prédio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LOCAÇÃO DOS SENSORES, TECLADOS E SIRENES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ara o atendimento do projeto no bloco Administrativo foram alocad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1 (Cinquenta e uma) Sensor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 (Treze) Sensores Magnético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04 (Quatro) Siren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 (Seis) Teclados de Acess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ALIZANDO: 74 pontos no sistema de alarm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X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sensores, teclados e sirenes deverão ser instalados sobre as caixas 4”x2”x2” e todas fixadas em paredes de alvenaria ou no teto – conforme projet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ENTRAL DE 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AL DE ALARME PARADOX DIGIPLEX EVO 192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inel de Alarme até 192 zonas, 8 partições e 999 códigos de usuários.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m dos maiores benefícios deste painel é que o firmware é totalmente atualizável sem substituição do painel ou o microprocessador, e pode ser atualizado em aproximadamente 2 minutos. A atualização do firmware pode ser feita pelo WinLoad com conexão direta com o painel através do adaptador 307US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zonas na placa (16 com zonas duplas) expansível até 192 zonas através do bus de comunicação de 4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ole de Acesso integrad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ualização de firmware via 307USB e WinLo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atível com o software New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juste automático do horário de ver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ídas PGMs de estado sólido na placa, com ativação negativa ou pos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GM1 pode ser usada para detector de fumaça de 2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orta até 254 módulos de expans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99 códigos de usuár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partiçõ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ffer de 2048 event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e até 999 controles remotos usando código master ou de instalad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teria de backup para relógio em tempo re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e Chaveada de 1.7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de sirene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auxiliar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entrada para linha telefônica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reset da programaç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ligar/desligar a saída auxuliar (ideal para manutenção sem precisar desligar o transformador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dos os paineis Série EVO possuem a mesma programação facilitando a substituição do painel </w:t>
            </w:r>
          </w:p>
          <w:p>
            <w:pPr>
              <w:pStyle w:val="Normal"/>
              <w:spacing w:lineRule="auto" w:line="360"/>
              <w:ind w:left="128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  <w:vAlign w:val="center"/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7810"/>
            </w:tblGrid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Especificações Técnicas: 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Alimentação 16VAC 1.5A ou 16VAC 2.5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Bateria: 12Vdc 7Ah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rga de bateria: 350mA / 850mA (com transformador de 2.5A)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ida Auxiliar: típica 600mA, máxima 700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ídas de sirene e auxiliar sem fusíveis com corte automático em 3A e a respectivam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ídas PGMs: 150 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Distância máxima para módulos 914 metros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Central de alarme será de fabricação GEMINI, PARADOX ou equivalente e está localizada dentro da Sala Técnica do Edifíci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TÉCNICA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onsiderações Gera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especificação estabelece os principais requisitos técnicos para o fornecimento (incluindo fabricação e testes) dos materiais utilizados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gências adicionais ou dispensa de atendimento das exigências desta especificação estarão sujeitas a prévia aprovação do INSTITUTO FEDERAL DE CIÊNCIA E TECNOLOGIA CAMPUS GOIÂNIA OESTE. O fornecimento compreenderá o equipamento relacionado, completo, testado e pronto para instalação, tudo de acordo com esta especificação,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contendo todos os componentes inclusive aqueles que, embora aqui não mencionados explicitamente, sejam necessários para seu bom funcionament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ação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odos os condutores deverão ser livres de emendas ou derivações, a não ser nos pontos de emendas previstos no projeto. Toda a fiação de sinal deverá ser executada com cabo CCI-5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Nota: Materiais não relacionados ou de outra procedência deverão ser aprovados pelo INSTITUTO FEDERAL DE CIÊNCIA E TECNOLOGIA CAMPUS GOIÂNIA OESTE por ocasião de envio dos desenhos e listas de materiais para aprovaçã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DE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xecução do Sistema de Alarme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instalação do sistema de Alarme deverá ser executada de acordo com o projeto. Os serviços consistirão, genericamente, de instalação dos sensores, teclados, sirenes e o cabeamento de sinal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DOCUMENTAÇÃO DOS PROJETOS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1/2 - Administração - Planta Subtérre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2/2 - Administração - Planta Térreo e Superio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iânia, 08 de dezembro de 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rnando Melo Fran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ngenheiro Eletric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EA-GO 11.179/D-GO</w:t>
      </w:r>
    </w:p>
    <w:sectPr>
      <w:footerReference w:type="default" r:id="rId9"/>
      <w:footerReference w:type="first" r:id="rId10"/>
      <w:type w:val="nextPage"/>
      <w:pgSz w:w="11906" w:h="16838"/>
      <w:pgMar w:left="851" w:right="708" w:gutter="0" w:header="0" w:top="1560" w:footer="1002" w:bottom="1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altName w:val="Courier New"/>
    <w:charset w:val="ee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8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aphite Light ATT;Courier New" w:hAnsi="Graphite Light ATT;Courier New" w:cs="Graphite Light ATT;Courier New"/>
      <w:b/>
      <w:color w:val="0000FF"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ATT;Courier New" w:hAnsi="Graphite Light ATT;Courier New" w:cs="Graphite Light ATT;Courier New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ATT;Courier New" w:hAnsi="Graphite Light ATT;Courier New" w:cs="Graphite Light ATT;Courier New"/>
      <w:b/>
      <w:color w:val="0000FF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ind w:hanging="0"/>
      <w:jc w:val="center"/>
      <w:outlineLvl w:val="3"/>
    </w:pPr>
    <w:rPr>
      <w:rFonts w:ascii="Graphite Light ATT;Courier New" w:hAnsi="Graphite Light ATT;Courier New" w:cs="Graphite Light ATT;Courier New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 ATT;Courier New" w:hAnsi="Graphite Light ATT;Courier New" w:cs="Graphite Light ATT;Courier New"/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aphite Light ATT;Courier New" w:hAnsi="Graphite Light ATT;Courier New" w:cs="Graphite Light ATT;Courier New"/>
      <w:b/>
      <w:color w:val="008000"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raphite Light ATT;Courier New" w:hAnsi="Graphite Light ATT;Courier New" w:cs="Graphite Light ATT;Courier New"/>
      <w:b/>
      <w:color w:val="008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color w:val="008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  <w:color w:val="008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Corpodetexto2">
    <w:name w:val="Corpo de texto 2"/>
    <w:basedOn w:val="Normal"/>
    <w:qFormat/>
    <w:pPr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ind w:left="567" w:firstLine="567"/>
      <w:jc w:val="both"/>
    </w:pPr>
    <w:rPr>
      <w:rFonts w:ascii="Arial Narrow" w:hAnsi="Arial Narrow" w:cs="Arial Narrow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0:00Z</dcterms:created>
  <dc:creator>Metro Eng e Const. Ltda</dc:creator>
  <dc:description/>
  <cp:keywords/>
  <dc:language>en-US</dc:language>
  <cp:lastModifiedBy>Fernando</cp:lastModifiedBy>
  <cp:lastPrinted>2013-03-25T11:10:00Z</cp:lastPrinted>
  <dcterms:modified xsi:type="dcterms:W3CDTF">2017-12-08T16:33:00Z</dcterms:modified>
  <cp:revision>107</cp:revision>
  <dc:subject/>
  <dc:title>MEMORIAL DESCRITIVO ELÉTRICO DA</dc:title>
</cp:coreProperties>
</file>